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  <w:u w:val="single"/>
        </w:rPr>
        <w:t>профиль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онные технологии обработки металлов давлением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руппа </w:t>
      </w:r>
      <w:r>
        <w:rPr>
          <w:b/>
          <w:sz w:val="24"/>
          <w:szCs w:val="36"/>
        </w:rPr>
        <w:t>ТЗМ</w:t>
      </w:r>
      <w:r>
        <w:rPr>
          <w:b/>
          <w:sz w:val="24"/>
          <w:szCs w:val="36"/>
          <w:lang w:val="en-US"/>
        </w:rPr>
        <w:t>4</w:t>
      </w:r>
      <w:r>
        <w:rPr>
          <w:b/>
          <w:sz w:val="24"/>
          <w:szCs w:val="36"/>
        </w:rPr>
        <w:t>1</w:t>
      </w:r>
    </w:p>
    <w:tbl>
      <w:tblPr>
        <w:tblW w:w="1131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50"/>
        <w:gridCol w:w="567"/>
        <w:gridCol w:w="567"/>
        <w:gridCol w:w="642"/>
        <w:gridCol w:w="709"/>
        <w:gridCol w:w="709"/>
        <w:gridCol w:w="428"/>
        <w:gridCol w:w="347"/>
        <w:gridCol w:w="567"/>
        <w:gridCol w:w="642"/>
        <w:gridCol w:w="709"/>
        <w:gridCol w:w="854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  <w:br/>
              <w:t>Р</w:t>
              <w:br/>
              <w:t>Ь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Автоматизированное проектирование и изготовление штамповой оснастки    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Основы моделирования процессов обработки давлением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Защита интеллектуальной собственности 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Экономическая теория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Кузнечно-штамповочное оборудование 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КП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графического моделирования 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.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Управление качеством объектов профессиональной деятельности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Специальные технологии обработки металлов давлением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Управление проектами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Безопасность жизнедеятельности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Автоматизированное проектирование технических объектов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Автоматизация кузнечно-штамповочного производства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Электрооборудование кузнечно-штамповочных машин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Проектирование участков кузнечно-штамповочного производства 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 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, </w:t>
            </w:r>
            <w:r>
              <w:rPr>
                <w:b/>
                <w:sz w:val="22"/>
              </w:rPr>
              <w:t>КП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 КР,К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 КР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 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 2КР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4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Контрольные работы за 7-й семестр студент обязан выполнить до 25.12.2023 г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0.01.202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ые работы за 8-й семестр студент обязан выполнить до 10.06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9.06.2024 г. по 07.07.2024 г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41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3-08-15T12:36:00Z</dcterms:modified>
  <cp:revision>8</cp:revision>
  <dc:subject/>
  <dc:title>Донской Государственный Технический Университет</dc:title>
</cp:coreProperties>
</file>